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710814532"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2063384274"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